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ddle School / Intermediate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receive help reading test if they are struggling with the vocabu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receive assistance on homework if they are struggling to understand how to do a particular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SS teacher will check over work and identify problems that may need a second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will be explained in ways different from the way it was learned, as well as reinforcing the way in which it was ta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SS teacher is available as a resource for homework assistance and a quiet place for students to take test and quizzes.  However, during tests and quizzes, there will be no coaching or pre-grad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31:00Z</dcterms:created>
  <dc:creator>gavinzastrow</dc:creator>
  <dc:description/>
  <dc:language>en-US</dc:language>
  <cp:lastModifiedBy>gavinzastrow</cp:lastModifiedBy>
  <dcterms:modified xsi:type="dcterms:W3CDTF">2007-06-01T14:38:00Z</dcterms:modified>
  <cp:revision>1</cp:revision>
  <dc:subject/>
  <dc:title>Middle School / Intermediate Students</dc:title>
</cp:coreProperties>
</file>